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79622885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33632619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